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tabeevay@bk.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животным. Чт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упр 1-4 стр 90-9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упр 2 стр 9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упр 3 стр9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5-6-8 стр 9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6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города. Дорожные знаки. Новая лекс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упр 1 стр 9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упр 2-3 стр 9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упр 4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 9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6-7 стр 9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9 стр 9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6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. Аудир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; чтение:упр 1-2-4 стр 94-9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упр 5 стр 9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3-5 стр 9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question words+ ev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3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6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. Грамма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упр 1 стр 9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упр 2 стр 9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: упр 3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 96-9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4-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 96-9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упр 7-8 стр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4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6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Ссылка на задания по аудированию :</w:t>
      </w:r>
      <w:r>
        <w:rPr/>
        <w:t xml:space="preserve"> </w:t>
      </w:r>
      <w:hyperlink r:id="rId2">
        <w:r>
          <w:rPr>
            <w:rStyle w:val="InternetLink"/>
          </w:rPr>
          <w:t>https://englishteacherschoolblog.wordpress.com/146-2/</w:t>
        </w:r>
      </w:hyperlink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lishteacherschoolblog.wordpress.com/146-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50:00Z</dcterms:created>
  <dc:creator>Lilia</dc:creator>
  <dc:description/>
  <cp:keywords/>
  <dc:language>en-US</dc:language>
  <cp:lastModifiedBy>Екатерина</cp:lastModifiedBy>
  <dcterms:modified xsi:type="dcterms:W3CDTF">2020-04-01T19:50:00Z</dcterms:modified>
  <cp:revision>2</cp:revision>
  <dc:subject/>
  <dc:title/>
</cp:coreProperties>
</file>